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4895</wp:posOffset>
            </wp:positionH>
            <wp:positionV relativeFrom="paragraph">
              <wp:posOffset>-203200</wp:posOffset>
            </wp:positionV>
            <wp:extent cx="1654810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xamples of Reporting to Parents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/>
            </w:pPr>
            <w:r>
              <w:rPr/>
              <w:t>Learning Levels of the NZ Curriculum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his table will assist you to understand the relationship between pupil’s ages, their class and the expectations of the NZ Curriculum levels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Typical age as at 1</w:t>
            </w:r>
            <w:r>
              <w:rPr>
                <w:vertAlign w:val="superscript"/>
              </w:rPr>
              <w:t>st</w:t>
            </w:r>
            <w:r>
              <w:rPr/>
              <w:t xml:space="preserve"> Fe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las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Students are expected to be  achieving withi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rting Level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vel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vel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leting</w:t>
            </w:r>
          </w:p>
          <w:p>
            <w:pPr>
              <w:pStyle w:val="Normal"/>
              <w:jc w:val="center"/>
              <w:rPr/>
            </w:pPr>
            <w:r>
              <w:rPr/>
              <w:t>Level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rting Level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vel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leting</w:t>
            </w:r>
          </w:p>
          <w:p>
            <w:pPr>
              <w:pStyle w:val="Normal"/>
              <w:jc w:val="center"/>
              <w:rPr/>
            </w:pPr>
            <w:r>
              <w:rPr/>
              <w:t>Level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rting Level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vel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leting</w:t>
            </w:r>
          </w:p>
          <w:p>
            <w:pPr>
              <w:pStyle w:val="Normal"/>
              <w:jc w:val="center"/>
              <w:rPr/>
            </w:pPr>
            <w:r>
              <w:rPr/>
              <w:t>Level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rting Level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vel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leting</w:t>
            </w:r>
          </w:p>
          <w:p>
            <w:pPr>
              <w:pStyle w:val="Normal"/>
              <w:jc w:val="center"/>
              <w:rPr/>
            </w:pPr>
            <w:r>
              <w:rPr/>
              <w:t>Level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rting Level 5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/>
            </w:pPr>
            <w:r>
              <w:rPr/>
              <w:t>Strategy Stages for Numb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ing to Parents on Mathematics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350"/>
        <w:gridCol w:w="1350"/>
        <w:gridCol w:w="1170"/>
        <w:gridCol w:w="1200"/>
        <w:gridCol w:w="1200"/>
        <w:gridCol w:w="12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before="120" w:after="0"/>
              <w:rPr/>
            </w:pPr>
            <w:r>
              <w:rPr/>
              <w:t>Mathematics</w:t>
            </w:r>
          </w:p>
          <w:p>
            <w:pPr>
              <w:pStyle w:val="Normal"/>
              <w:rPr/>
            </w:pPr>
            <w:r>
              <w:rPr/>
              <w:t>Strand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ithin your child’s expected learning level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ffort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encing difficult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gress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ing competentl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ing beyo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ariab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sist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utstand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In Number, your child is able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</w:tc>
      </w:tr>
      <w:tr>
        <w:trPr/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Your child’s next learning step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b/>
          <w:b/>
          <w:sz w:val="20"/>
          <w:u w:val="none"/>
          <w:lang w:val="en-US" w:eastAsia="en-US"/>
        </w:rPr>
      </w:pPr>
      <w:r>
        <w:rPr>
          <w:b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0595</wp:posOffset>
            </wp:positionH>
            <wp:positionV relativeFrom="paragraph">
              <wp:posOffset>84455</wp:posOffset>
            </wp:positionV>
            <wp:extent cx="1554480" cy="46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4895</wp:posOffset>
            </wp:positionH>
            <wp:positionV relativeFrom="paragraph">
              <wp:posOffset>-266700</wp:posOffset>
            </wp:positionV>
            <wp:extent cx="1654810" cy="931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ossible Report Commen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dition/Subtra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our child is able to/ next learning steps are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unt and form a set of objects to 10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olve simple addition and subtraction problems to 20 by counting all of the objects using their fingers or other material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olve simple addition and subtraction problems to 20 by counting all of the objects without having to use material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mentally solve addition and subtraction problems by counting on and counting back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>mentally estimate and solve addition and subtraction problems by grouping numbers together, using known facts and place value knowledg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>estimate and solve addition and subtraction problems with whole numbers by choosing efficiently from a whole range of mental strategie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>estimate and solve addition and subtraction problems with decimals by choosing efficiently from a whole range of mental strateg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arn to count forwards and backwards up to 10, 20, 100, or 100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arn to identify and order numbers to ……10, 20, 100, 1000,  or 1 millio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arn to instantly recall groupings of numbers to 10, 20, 100,or 1000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arn to instantly recall basic addition and subtraction facts to 5, 10 or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ultiplication/Divi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our child is able to/ next learning steps are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olve simple multiplication and division problems to 20 by counting all of the objects using …. materials (or without having to use materials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>mentally solve simple multiplication and division problems by skip counting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>mentally solve simple multiplication and division problems by using their addition fac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>mentally solve multiplication and division problems by deriving the answer from other facts they know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>
          <w:sz w:val="24"/>
        </w:rPr>
      </w:pPr>
      <w:r>
        <w:rPr>
          <w:sz w:val="24"/>
        </w:rPr>
        <w:t>mentally estimate and solve 1 and 2 digit multiplication and division problems with any whole numbers by choosing efficiently from a whole range of strateg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arn to skip count in 2’s, 5’s and 10’s forwards and backward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arn to instantly recall the multiplication and division facts for the 2, 5 and 10 times tabl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arn to instantly recall the multiplication and division facts for the 2, 3, 4, 5 and 10 times tabl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arn to instantly recall all of the basic multiplication and division facts (to 10 x 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portions and Rati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our child is able to/ next learning steps ar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halves and quarters of shapes and sets to 20 by equally sharing the objec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unit fractions of a number by equally sharing the objec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ntally find fractions of a number by using their addition fac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ntally find fractions of a number by using their multiplication and division fac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ntally solve fraction, proportion and ratio problems using their multiplication and division fact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e multiplication and division to rename fractions as decimals and percentage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hoose appropriately from a broad range of mental strategies to solve problems involving fractions, proportions and ratio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ntify common fractions (halves, quarters, thirds, fifths etc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der unit fractions and fractions with like denomina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rder fractions with unlike numerators and denominator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4895</wp:posOffset>
            </wp:positionH>
            <wp:positionV relativeFrom="paragraph">
              <wp:posOffset>170815</wp:posOffset>
            </wp:positionV>
            <wp:extent cx="1554480" cy="467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onvert fractions, decimals and percentages</w:t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2:22:00Z</dcterms:created>
  <dc:creator>Adrian Hirst</dc:creator>
  <dc:description/>
  <cp:keywords/>
  <dc:language>en-US</dc:language>
  <cp:lastModifiedBy>Kathryn</cp:lastModifiedBy>
  <cp:lastPrinted>2003-07-01T08:13:00Z</cp:lastPrinted>
  <dcterms:modified xsi:type="dcterms:W3CDTF">2009-02-25T02:22:00Z</dcterms:modified>
  <cp:revision>2</cp:revision>
  <dc:subject/>
  <dc:title>Learning Levels of the NZ Curriculum</dc:title>
</cp:coreProperties>
</file>